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a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3. október 29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 xml:space="preserve">: </w:t>
      </w:r>
      <w:r>
        <w:rPr>
          <w:rFonts w:cs="Arial" w:ascii="Arial" w:hAnsi="Arial"/>
          <w:sz w:val="22"/>
          <w:szCs w:val="22"/>
        </w:rPr>
        <w:t>A Bokodi Közös Önkormányzati Hivatal köztisztviselőinek illetmény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ücs Attiláné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?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) Ügyintézők 2014. évi juttatása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ának Képviselő-testületének 8/2004. (IV.01.) Önkormányzati rendelet értelmében mind a felsőfokú, mind a középfokú végzettségű köztisztviselők 20 %-os illetménykiegészítésre jogosultak 2010.01.01. napjától. /Azt megelőzően 10 % volt az illetménykiegészítés mértéke./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leg a Bokodi Közös Önkormányzati Hivatal Dadi Kirendeltségén dolgozók nem részesülnek ilyen jellegű kiegészítésben, Dad közigazgatási területén nincs erre vonatkozó rendelet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sz w:val="22"/>
          <w:szCs w:val="22"/>
        </w:rPr>
        <w:t>Az idei évben a Hivatalok évközi egyesülése miatt még ez még nem okozott gondot, mivel az illetménykiegészítést tárgyévre kell megállapítani a közszolgálati tisztviselőkről szóló 2011. évi CXCIX. törvény az alábbi rendelkezés szerint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234. § (3) A helyi önkormányzat rendeletben egységesen valamennyi felsőfokú iskolai végzettségű köztisztviselőnek a </w:t>
      </w:r>
      <w:r>
        <w:rPr>
          <w:rFonts w:cs="Arial" w:ascii="Arial" w:hAnsi="Arial"/>
          <w:b/>
          <w:i/>
          <w:sz w:val="22"/>
          <w:szCs w:val="22"/>
          <w:u w:val="single"/>
        </w:rPr>
        <w:t>tárgyévre</w:t>
      </w:r>
      <w:r>
        <w:rPr>
          <w:rFonts w:cs="Arial" w:ascii="Arial" w:hAnsi="Arial"/>
          <w:i/>
          <w:sz w:val="22"/>
          <w:szCs w:val="22"/>
        </w:rPr>
        <w:t xml:space="preserve"> illetménykiegészítést állapíthat meg, amelynek mértéke a köztisztviselő alapilletményének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a) a megyei önkormányzatnál, a megyei jogú városnál legfeljebb 40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községi önkormányzatnál legfeljebb 20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c) az a) és b) pontban nem szereplő önkormányzatnál legfeljebb 30%-a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4) A helyi önkormányzat a (3) bekezdés szerint rendeletben illetménykiegészítést állapíthat meg </w:t>
      </w:r>
      <w:r>
        <w:rPr>
          <w:rFonts w:cs="Arial" w:ascii="Arial" w:hAnsi="Arial"/>
          <w:b/>
          <w:i/>
          <w:sz w:val="22"/>
          <w:szCs w:val="22"/>
          <w:u w:val="single"/>
        </w:rPr>
        <w:t>egységesen valamennyi középiskolai végzettségű köztisztviselőnek, amelynek mértéke legfeljebb 20%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 (3) és (4) bekezdésben meghatározott illetménykiegészítések egymástól függetlenül is megállapíthatóak.”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nti rendelkezésből látható, hogy a jogosultságot tárgyévre kell megállapítani, tehát évközben az nem módosítható. Megállapítható továbbá, hogy az illetménykiegészítést egységesen valamennyi azonos köztisztviselőre kell megállapítani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gyenlő bánásmódról és az esélyegyenlőség előmozdításáról szóló 2003. évi CXXV. törvény 8. § t) pontja értelmében </w:t>
      </w: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közvetlen hátrányos megkülönböztetésnek minősül</w:t>
      </w:r>
      <w:r>
        <w:rPr>
          <w:rFonts w:cs="Arial" w:ascii="Arial" w:hAnsi="Arial"/>
          <w:i/>
          <w:sz w:val="22"/>
          <w:szCs w:val="22"/>
        </w:rPr>
        <w:t xml:space="preserve"> az olyan rendelkezés, amelynek eredményeként egy személy vagy </w:t>
      </w:r>
      <w:r>
        <w:rPr>
          <w:rFonts w:cs="Arial" w:ascii="Arial" w:hAnsi="Arial"/>
          <w:b/>
          <w:i/>
          <w:sz w:val="22"/>
          <w:szCs w:val="22"/>
        </w:rPr>
        <w:t>csoport valós</w:t>
      </w:r>
      <w:r>
        <w:rPr>
          <w:rFonts w:cs="Arial" w:ascii="Arial" w:hAnsi="Arial"/>
          <w:i/>
          <w:sz w:val="22"/>
          <w:szCs w:val="22"/>
        </w:rPr>
        <w:t xml:space="preserve"> vagy vélt egyéb </w:t>
      </w:r>
      <w:r>
        <w:rPr>
          <w:rFonts w:cs="Arial" w:ascii="Arial" w:hAnsi="Arial"/>
          <w:b/>
          <w:i/>
          <w:sz w:val="22"/>
          <w:szCs w:val="22"/>
        </w:rPr>
        <w:t>helyzete</w:t>
      </w:r>
      <w:r>
        <w:rPr>
          <w:rFonts w:cs="Arial" w:ascii="Arial" w:hAnsi="Arial"/>
          <w:i/>
          <w:sz w:val="22"/>
          <w:szCs w:val="22"/>
        </w:rPr>
        <w:t xml:space="preserve">, tulajdonsága vagy jellemzője (a továbbiakban együtt: tulajdonsága) miatt </w:t>
      </w:r>
      <w:r>
        <w:rPr>
          <w:rFonts w:cs="Arial" w:ascii="Arial" w:hAnsi="Arial"/>
          <w:b/>
          <w:i/>
          <w:sz w:val="22"/>
          <w:szCs w:val="22"/>
        </w:rPr>
        <w:t>részesül kedvezőtlenebb bánásmódban, mint amelyben más, összehasonlítható helyzetben levő személy vagy csoport részesül</w:t>
      </w:r>
      <w:r>
        <w:rPr>
          <w:rFonts w:cs="Arial" w:ascii="Arial" w:hAnsi="Arial"/>
          <w:i/>
          <w:sz w:val="22"/>
          <w:szCs w:val="22"/>
        </w:rPr>
        <w:t>, részesült vagy részesülne.”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nnyiben a székhelyen és a kirendeltségen foglalkoztatott köztisztviselők bére között eltérés van, úgy az „</w:t>
      </w:r>
      <w:r>
        <w:rPr>
          <w:rFonts w:cs="Arial" w:ascii="Arial" w:hAnsi="Arial"/>
          <w:b/>
          <w:i/>
          <w:sz w:val="22"/>
          <w:szCs w:val="22"/>
        </w:rPr>
        <w:t xml:space="preserve">közvetlen hátrányos megkülönböztetésnek minősül”. Emiatt törvényességi felhívással élhet az illetékes kormányhivatal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ek alapján látható, hogy a bérek rendezése, egyezség létrehozása szükséges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sigmond Anikó jegyző, mint a munkáltatói jogkör gyakorlója kéri Dad Község Önkormányzatának Képviselő-testületét, hogy támogassák a Dadi Kirendeltségen dolgozó középiskolai végzettségű köztisztviselők részére történő 20 % illetmény kiegészítés megállapítását. Ehhez a Testület támogatása szükséges. 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yelembe véve a 2014. évi soros előrelépéseket az alábbi táblázatban látható a 20%-os illetménykiegészítés elfogadása esetén vállalt többletkiadás: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2909"/>
        <w:gridCol w:w="2619"/>
        <w:gridCol w:w="1559"/>
      </w:tblGrid>
      <w:tr>
        <w:trPr>
          <w:trHeight w:val="1278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  <w:t>Ügyintéző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  <w:t>Eltérés mértéke a bruttó illetmények között 20% nélkül és a 20% illetménykiegészítéssel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  <w:t>Eltérés mértéke a bruttó illetmények között járulékkal együtt 20% nélkül és a 20% illetménykiegészítéssel Ft/h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3 900 Ft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30 353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2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5 400 Ft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9 558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3.</w:t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 Ft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0 Ft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összesen: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49 911 F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Ft/hó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</w:r>
          </w:p>
        </w:tc>
        <w:tc>
          <w:tcPr>
            <w:tcW w:w="290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  <w:t>2014. évben összesen: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  <w:t>598 932 Ft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hu-HU"/>
              </w:rPr>
              <w:t>Ft/2014 év</w:t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észetesen a kimutatás csak a középiskolai végzettségűek illetményére vonatkozik. Bérfeszültség nem lehetséges, mert a hivatalban dolgozók közül, felsőfokú iskolai végzettséggel csak a jegyzők rendelkeznek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adi hivatal teljes bérköltségét tekintve </w:t>
      </w:r>
      <w:r>
        <w:rPr>
          <w:rFonts w:cs="Arial" w:ascii="Arial" w:hAnsi="Arial"/>
          <w:b/>
          <w:sz w:val="22"/>
          <w:szCs w:val="22"/>
        </w:rPr>
        <w:t>ez csupán 5,6 %-os többlet kiadást eredményezne a személyi juttatások előirányzatán belül</w:t>
      </w:r>
      <w:r>
        <w:rPr>
          <w:rFonts w:cs="Arial" w:ascii="Arial" w:hAnsi="Arial"/>
          <w:sz w:val="22"/>
          <w:szCs w:val="22"/>
        </w:rPr>
        <w:t xml:space="preserve"> (ez az érték nem tartalmazza a törvényi kötelezettségeket, soros előre lépéseket). Ezt a költségvetés tervezésekor kell majd figyelembe venni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) Jegyzők 2013. évi juttatása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jékoztatom továbbá, hogy előirányzat hiányában ez idáig nem tudtuk a jegyzői és aljegyzői illetményt a jogszabályi kötelező előírásoknak megfelelővé tenni, azonban szándékunkban áll ezt visszamenőleg rendez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áltozás jogszabályi háttere: </w:t>
      </w:r>
      <w:r>
        <w:rPr>
          <w:rFonts w:cs="Arial" w:ascii="Arial" w:hAnsi="Arial"/>
          <w:b/>
          <w:sz w:val="22"/>
          <w:szCs w:val="22"/>
          <w:u w:val="single"/>
        </w:rPr>
        <w:t>2011. évi CXCIX. törvény a közszolgálati tisztviselőkről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255. § (1) A jegyző, illetve a főjegyző alapilletmény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3000-nél kevesebb lakosú településen az illetményalap 6,25-szoros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) a 3000-10 000 lakosú településen az illetményalap 7,75-szorosa,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közös önkormányzati hivatal jegyzője, illetve a városi (megyei jogú városi) jegyző illetményének az (1) bekezdés, 256. § (1) bekezdése szerinti megállapításánál a közös önkormányzati hivatalhoz tartozó települések együttes lakosságszámát, illetve az érintett város és községek együttes lakosságszámát kell alapul ven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z aljegyző illetményét kinevezésekor a polgármester, azt követően a jegyző az (1) bekezdés alapján összegszerűen állapítja meg úgy, hogy az nem érheti el a jegyző illetményét és nem lehet alacsonyabb a már megállapított illetményénél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56. § (1) A jegyző, főjegyző vezetői illetménypótlékra jogosult, amelynek mérték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3000-nél kevesebb lakosú településen az alapilletményének 10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3000-10 000 lakosú településen, valamint a 3000-nél kevesebb lakosú város esetén az alapilletményének20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10 000-100 000 lakosú településen az alapilletményének 30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) a megyei jogú város, fővárosi kerület jegyzőjének és a megyei jegyzőnek az alapilletménye 40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) a fővárosi főjegyző esetében az alapilletményének 50%-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2) A közös önkormányzati hivatal jegyzője a vezetői illetménypótlékon felül közös önkormányzati hivatal jegyzői illetménypótlékra jogosult, amelynek mérték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két községből álló közös önkormányzati hivatal esetén az alapilletményének 10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három községből álló közös önkormányzati hivatal esetén az alapilletményének 15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négy vagy több községből álló közös önkormányzati hivatal esetén az alapilletményének 25%-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3) A városi (megyei jogú városi) jegyző a vezetői illetménypótlékon felül közös önkormányzati hivatal jegyzői feladat-illetménypótlékra jogosult, amelynek mérték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székhelyén kívül egy község esetén az alapilletményének 5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székhelyén kívül két község esetén az alapilletményének 10%-a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székhelyén kívül három vagy több község esetén az alapilletményének 20%-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4) A (2) és (3) bekezdésben meghatározott községek számának változását az illetményben a bekövetkezett változástól kezdődően kell érvényesíte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5) Az (1) bekezdés a)-c) pontjának, valamint a 255. § (1) bekezdés a)-c) pontjainak alkalmazása során a költségvetési törvényben meghatározott normatív támogatásoknál figyelembe vett lakosságszám az irányadó. A lakosságszámtól függő illetményelemek változását a tárgyév január 1-jétől kell érvényesíten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6) A (4) és (5) bekezdés alkalmazása során a jegyző, főjegyző illetménye csökkenhet i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7) A kistérségi tárulás székhelytelepülésének jegyzője számára vezetői illetménypótlék állapítható meg, amelynek mértéke nem haladhatja meg az alapilletményének 40%-át.”</w:t>
      </w:r>
    </w:p>
    <w:p>
      <w:pPr>
        <w:pStyle w:val="Normal"/>
        <w:ind w:right="-2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840"/>
        <w:gridCol w:w="1560"/>
      </w:tblGrid>
      <w:tr>
        <w:trPr>
          <w:trHeight w:val="229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emelkedés mértéke 2013. február 28. előtti időszakhoz képest bruttó Ft/hó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emelkedés mértéke 2013. február 28. előtti időszakhoz képest bruttó illetmény járulékkal együtt /h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hu-HU"/>
              </w:rPr>
              <w:t>9 hónapra összesen 2013. évben: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35 300 F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71 831 F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1 546 479 Ft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33 800 Ft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42 926 Ft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2"/>
                <w:szCs w:val="22"/>
                <w:lang w:eastAsia="hu-HU"/>
              </w:rPr>
            </w:pPr>
            <w:r>
              <w:rPr>
                <w:rFonts w:cs="Arial" w:ascii="Arial" w:hAnsi="Arial"/>
                <w:sz w:val="22"/>
                <w:szCs w:val="22"/>
                <w:lang w:eastAsia="hu-HU"/>
              </w:rPr>
              <w:t>515 112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fentiek anyagi rendezése ügyében egyeztetéseket folytattunk. Az egyeztetés során született javaslatként kérjük, hogy minden testület a saját települése illetékességén dolgozó jegyző béremelését finanszírozza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Így Dad Községnek 515 112 Ft többletkiadása, Bokod Községnek 1 546 479 Ft többlet kiadása keletkezik 2013. költségvetési évben.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ad község tekintetében a fedezet a Hivatal költségvetésében biztosított,</w:t>
      </w:r>
      <w:r>
        <w:rPr>
          <w:rFonts w:cs="Arial" w:ascii="Arial" w:hAnsi="Arial"/>
          <w:sz w:val="22"/>
          <w:szCs w:val="22"/>
        </w:rPr>
        <w:t xml:space="preserve"> mivel a rendelkezik egy betöltetlen létszámmal. Az üres létszámhoz személyi juttatási kiadásai előirányzat elfogadásra került, azonban abból felhasználás nincs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) Támogatás csökkenés rendez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Polgármestere tájékoztatott a bokodi hivatal finanszírozásának változásáról. A Bokodi Polgármesteri Hivatal a költségvetési törvény I.1.a)-c) (1) bekezdése alapján az éves költségvetési támogatás 20.947.793 Ft lett volna. A közös hivatal megalakítása miatt ez a támogatás éves szinten 20.373.877 Ft-ra csökkent. A különbözet 573.916 Ft, amely sajnos a hivatalok egyesülése miatt keletkezett. 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z előterjesztést és a határozati javaslatomat szíveskedjék elfogad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Bokodi Közös Önkormányzati Hivatal köztisztviselőinek illetménye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1.) Dad Község Önkormányzatának Képviselő-testülete támogatja a Bokodi Közös Önkormányzati Hivatal középiskolai végzettségű köztisztviselői részére történő 20 % illetménykiegészítés megállapítását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2.) Dad Község Önkormányzatának Képviselő-testülete a 2014. évi költségvetési évben </w:t>
        <w:br/>
        <w:t>599 000 Ft többletfinanszírozást kíván biztosítani az 1.) pontban foglalt illetménykiegészítéshez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3.) Dad Község Önkormányzatának Képviselő-testülete egyúttal felkéri Zsigmond Anikó jegyzőt, hogy készítse elő az illetménykiegészítésre vonatkozó Önkormányzati rendelet tervezet, hogy azt Dad Község Önkormányzatának Képviselő-testülete megismerhesse.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Határidő</w:t>
      </w:r>
      <w:r>
        <w:rPr>
          <w:rFonts w:cs="Arial" w:ascii="Arial" w:hAnsi="Arial"/>
          <w:color w:val="000000"/>
          <w:sz w:val="22"/>
          <w:szCs w:val="22"/>
        </w:rPr>
        <w:t>: 2013. nov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ücs Attiláné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Bokodi Közös Önkormányzati Hivatal köztisztviselőinek illetmény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Dad Község Önkormányzatának Képviselő-testülete támogatja, hogy </w:t>
      </w:r>
      <w:r>
        <w:rPr>
          <w:rFonts w:cs="Arial" w:ascii="Arial" w:hAnsi="Arial"/>
          <w:sz w:val="22"/>
          <w:szCs w:val="22"/>
        </w:rPr>
        <w:t>a közszolgálati tisztviselőkről</w:t>
      </w:r>
      <w:r>
        <w:rPr>
          <w:rFonts w:cs="Arial" w:ascii="Arial" w:hAnsi="Arial"/>
          <w:i/>
          <w:sz w:val="22"/>
          <w:szCs w:val="22"/>
        </w:rPr>
        <w:t xml:space="preserve"> szóló </w:t>
      </w:r>
      <w:r>
        <w:rPr>
          <w:rFonts w:cs="Arial" w:ascii="Arial" w:hAnsi="Arial"/>
          <w:sz w:val="22"/>
          <w:szCs w:val="22"/>
        </w:rPr>
        <w:t xml:space="preserve">2011. évi CXCIX. törvény 255. §-256. §-ban foglalt előírások alapján </w:t>
      </w:r>
      <w:r>
        <w:rPr>
          <w:rFonts w:cs="Arial" w:ascii="Arial" w:hAnsi="Arial"/>
          <w:i/>
          <w:sz w:val="22"/>
          <w:szCs w:val="22"/>
        </w:rPr>
        <w:t>a Bokodi Közös Önkormányzati Hivatal létrehozásából adódó többletkiadások finanszírozása akként történjen, hogy Dad Község Önkormányzatának Képviselő-testülete 515 112 Ft-tal, Bokod Község Önkormányzat Képviselő-testülete 1 546 479 Ft-tal járuljon hozzá a bérek többletkiadásához.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Határidő</w:t>
      </w:r>
      <w:r>
        <w:rPr>
          <w:rFonts w:cs="Arial" w:ascii="Arial" w:hAnsi="Arial"/>
          <w:color w:val="000000"/>
          <w:sz w:val="22"/>
          <w:szCs w:val="22"/>
        </w:rPr>
        <w:t>: 2013. november 30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ücs Attiláné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d, 2013. október 21.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ücs Attiláné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2.6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tyle11">
    <w:name w:val="§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uppressAutoHyphens w:val="false"/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58:00Z</dcterms:created>
  <dc:creator>user</dc:creator>
  <dc:description/>
  <cp:keywords/>
  <dc:language>en-US</dc:language>
  <cp:lastModifiedBy>Jegyzo</cp:lastModifiedBy>
  <cp:lastPrinted>2013-06-18T08:28:00Z</cp:lastPrinted>
  <dcterms:modified xsi:type="dcterms:W3CDTF">2013-10-22T06:39:00Z</dcterms:modified>
  <cp:revision>29</cp:revision>
  <dc:subject/>
  <dc:title>Jegyzőkönyv</dc:title>
</cp:coreProperties>
</file>